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673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82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66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7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678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075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30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024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888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7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08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9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867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