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0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6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988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77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201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79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71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102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63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093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3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72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010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60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7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53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932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