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418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9877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4399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0950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9124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8820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6002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6388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553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9905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7746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1695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2654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1430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6494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