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074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4395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779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1126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7466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4138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8818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9853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5370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7818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153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563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5131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