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66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01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76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15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8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0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16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081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7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2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5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90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29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44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773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25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