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23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16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671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487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191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177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429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981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415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412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7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513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51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31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63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19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72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