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530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644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005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96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105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972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65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132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590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641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386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291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322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