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02815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61282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36066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837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12600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27824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90874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55658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37110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28256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91046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46377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79947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87543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25541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31064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04138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