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92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500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032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017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384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540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65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641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28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935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825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315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950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