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928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863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498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836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273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232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419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835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520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945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315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578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18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62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768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