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67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110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01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97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17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70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95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272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24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5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234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041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386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9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31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