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857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3305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4552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2805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7122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6760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7537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2864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7610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4563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342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119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3516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9965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0323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7473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3456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