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4060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0344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9043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0626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9653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9739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165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8521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4254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02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107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86694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0850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7997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9126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