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050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675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610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33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65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883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367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29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130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48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183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878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885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784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665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593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25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