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075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518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144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300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658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045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735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816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585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626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003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583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654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482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781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