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8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81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89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24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81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96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2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95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2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5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0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0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90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