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67449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60091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49048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9266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80968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64026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25081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51391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41534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3799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42991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05183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68376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