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555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845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445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650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45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637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513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756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758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553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830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880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436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935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015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