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7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430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6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36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602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814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482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01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9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58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58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40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39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