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4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7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24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363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5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66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33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1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16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39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1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4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23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77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7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03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94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