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7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41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8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14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69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377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92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937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702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14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219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662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689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6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62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