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91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263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844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567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39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843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06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72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184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008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2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919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96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27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831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125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504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