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22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786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837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213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645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106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392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00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505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607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921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22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111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