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63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913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585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7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59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653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63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4631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412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75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0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26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52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41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41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9136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79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