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497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770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249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468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889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889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925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08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201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020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70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57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534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028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589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93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9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