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61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44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118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17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517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412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56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087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279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064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824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455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239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844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4501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