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94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67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794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76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302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99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36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606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719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501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480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56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586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568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239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