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969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688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10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783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708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155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309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697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233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452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390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96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202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