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9421188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6839691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3369316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309724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7541058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4080922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5769875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6979433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7802790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6991692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2983786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5246865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7051976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