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318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63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48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718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96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89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994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381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97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42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703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376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81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103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