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3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665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50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82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92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07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338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63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180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171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1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228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