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36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967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774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7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173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77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668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872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91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61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083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49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30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021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