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06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267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46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35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522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32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67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872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29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33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63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0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992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84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903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66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136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