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3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078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25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6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203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08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60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15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37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866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0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42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871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28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52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856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788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