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119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584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384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132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657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542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063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527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784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122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47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842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