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48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2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486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60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271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781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65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17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37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668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45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92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540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