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523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8147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3300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6472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947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0093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114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145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4453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7968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673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311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0201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8506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9509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6082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1786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