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890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74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606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12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1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691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27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58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918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270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06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603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878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53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460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