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428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151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093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195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241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659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353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291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885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263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37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945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557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107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311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