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6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76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04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56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93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91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85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159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60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29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1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16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28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