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0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571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15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50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19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22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39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520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541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67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95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31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48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04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2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