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53630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97288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95449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61687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80852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7164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77832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51556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97343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68211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27554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29143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86173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