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471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1130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1524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10797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6415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25667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5174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9664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0628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8952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1276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0777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4053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3670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5828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