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577151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095121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129674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205204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832442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716402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74123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428333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0908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364362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02785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61773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781381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032060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764139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211351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744851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