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3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99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28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28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578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71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99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55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7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04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7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302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