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469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741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286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258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45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764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047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032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552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51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492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038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327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164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846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