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501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127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464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993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984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74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96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577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06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412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5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03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914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28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114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43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956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