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309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551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290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250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541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988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871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198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391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402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028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833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429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427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649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49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231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