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31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1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355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30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46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557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210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26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96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68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61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9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749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