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71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875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10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264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425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414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087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85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915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95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785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73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472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