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50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96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674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341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336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842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994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570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765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796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238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182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100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888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865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723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261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