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192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0696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9654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1586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2095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1008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8251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0621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0003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2510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5544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8449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9162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8343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2412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