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74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20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334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917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094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979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107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424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823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807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04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641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916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502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587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