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778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942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527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74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83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0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29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22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55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01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972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07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08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