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85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38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70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41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7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541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99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4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34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71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27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62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