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834152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8820939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041419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978782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362593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972435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0889409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327169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435172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1990430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057639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9039053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604931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343545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3037234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9980971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9787012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