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444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873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674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060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874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319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223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300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645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143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888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99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879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574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059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528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020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