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44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34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26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85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08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1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11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24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015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99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62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7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77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1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098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