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915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071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50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420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79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691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174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921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11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04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465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266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67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799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6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