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5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75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91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403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8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17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6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72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766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78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84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16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515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9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74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62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