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98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4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62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95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76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3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6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01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347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0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1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29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477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98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61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28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