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86825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21019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99482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05003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6741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54542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5659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1766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46072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84654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8357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7931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66910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