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4857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793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944148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862665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596331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078453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420116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088337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533700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505039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114056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107472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364698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486145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70473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