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878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937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720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57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173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477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355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564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736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644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434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032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394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809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996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