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6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12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458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11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76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76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727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16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56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28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72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6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98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