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3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40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234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92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01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5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26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77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17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69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45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6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532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