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679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6181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3610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227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442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9587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809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360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567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286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828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8467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788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76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937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