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57146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4786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32930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7562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8776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25734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7525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93614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36754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2811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1902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90584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37563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0707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30788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8056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0045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