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29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3275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099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030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8736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683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591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018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249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545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498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019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16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717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734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11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556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