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1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5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049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18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49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97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64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7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80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819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31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74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455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01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