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9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271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04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691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33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92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29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24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8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239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2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4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77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