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423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12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81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773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62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21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467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5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371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079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662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1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082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14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601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01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95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