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68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333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049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728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72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714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99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845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70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081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887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38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47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345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055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