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15880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66736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