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3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85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34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931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9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72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228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45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39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39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7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63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665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92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