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85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73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79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900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37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6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89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28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193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14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02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90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281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66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92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106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