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96513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32717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77512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1892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37762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14927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13936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09773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77026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13905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24060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24760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39226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