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129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751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723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571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076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70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882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524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48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59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819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552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71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