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31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375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563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666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550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881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674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3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692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73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931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26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592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