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0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956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29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57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17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0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16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11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023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71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0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27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