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20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008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091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947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759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073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642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12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94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875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662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402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94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437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337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422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573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