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009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515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268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56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874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486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210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264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422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55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250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897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401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530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494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73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167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