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91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0478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6233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35526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8238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6127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84265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46361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07795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555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7989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9782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953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62247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25025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