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034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257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857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624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983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19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708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546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077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161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277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379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508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674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169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