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1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2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26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4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6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32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1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26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620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2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2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