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82033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71910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05087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10926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25291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78980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00332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44455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73542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11574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1301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37460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73166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60285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74209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