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8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65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09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3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93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00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85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12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223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67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2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58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344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476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18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12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1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