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53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15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472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77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192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33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46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40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58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6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35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903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85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292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300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