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21768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89042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16000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11798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41923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55609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07580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63545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7942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74402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4539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7139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02855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