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489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736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096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290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486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926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150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95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431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476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946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236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311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856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252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518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429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