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88102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39242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69313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05542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19880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37379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43440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81625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04031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17825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75558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44692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68889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74385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09550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