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145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034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941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171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303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050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096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18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471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7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96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172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788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152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978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313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88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