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342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640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065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28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468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854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7472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298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354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374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762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335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57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