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55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095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536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860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506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294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062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705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056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315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949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446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17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832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740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