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00974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072535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05628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533673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381719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620515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12341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239547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952240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584472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01382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96645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99951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