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81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564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37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674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24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189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04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38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818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361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82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635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52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88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083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79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89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