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005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56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89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607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78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6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19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492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95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4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7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082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226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