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82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1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398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991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12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18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04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06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570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72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30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28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9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408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14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72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88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