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145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859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638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556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411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146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918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081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46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946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111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761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295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157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317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