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173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81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837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737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069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636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965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802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198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962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585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834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347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132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639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