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05498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61214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