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98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5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70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18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43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69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05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09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11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75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5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3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83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81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74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696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