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199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887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149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931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657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40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848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825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045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975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533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446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630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