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092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322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75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25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455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150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865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02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825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415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644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61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960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