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666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030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574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887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356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316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487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962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954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477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830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80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472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149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441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250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119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