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86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6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70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08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59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81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33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11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12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1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04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1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67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2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37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