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670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386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327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446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075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7949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299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87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880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936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446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259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992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75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3956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937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4605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