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874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339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151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141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865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172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395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165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195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272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534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311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075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