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788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317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722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718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214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341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38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704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288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496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69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057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4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747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751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