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742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61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906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464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767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40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402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067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654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07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1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96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963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435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603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925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490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