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136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487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602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905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625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387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415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333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287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873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152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440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929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