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80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054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70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78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622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107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951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023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139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371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905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4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795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489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191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