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83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138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029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04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967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89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840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285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535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353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33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057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546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032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725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