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948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276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990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480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2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724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20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42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53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283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54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752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88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105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934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