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067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799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24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723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652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932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88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238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983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257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010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386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878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