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76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565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55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463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678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80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433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142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346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83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9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58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29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81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88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343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63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