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168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673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43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483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3902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5652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4475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713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61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702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320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793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255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