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79128158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80934072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85463282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55124072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0462401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66788979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34428641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6855671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6140910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1256065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3675454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346201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05329746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02085441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43246740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43725673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61146011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