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326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125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964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527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507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357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52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913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668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358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16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964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202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276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648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