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75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296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67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252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55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997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56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1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33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68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8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3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31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