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429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63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27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585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64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17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417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580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22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51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96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65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913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55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