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887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590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196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774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760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361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544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629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674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593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452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208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179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