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189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174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55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971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379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766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483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857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005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729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292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61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317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