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892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288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238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839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416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412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807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247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43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709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140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248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035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893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964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675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664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