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9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415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864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261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63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447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508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96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129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835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458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461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038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930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476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