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448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123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35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90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782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553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341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7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66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992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59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045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5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962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80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358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72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