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11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554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85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00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322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50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19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18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090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56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176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306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34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