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530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5719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4584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5696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8962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95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7056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227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1214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7001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706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824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6968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