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35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991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9468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020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386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753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009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8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25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060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45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22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74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