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936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89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106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214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355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678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287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718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613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250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925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4918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543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736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135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