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606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420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487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520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921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137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4791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405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502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280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35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25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758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249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119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