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47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94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3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92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477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543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630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519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045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659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97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7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00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381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139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96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917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