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663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71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79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5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852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660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636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769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37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072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520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528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105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579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84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62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36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