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214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605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60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04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41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04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194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85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721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36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27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40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68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73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23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245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527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