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787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507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614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616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225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008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167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958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222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640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421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638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443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