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56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465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00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45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95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82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63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84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0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84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63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4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346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075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416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