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072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208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984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121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12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349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434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59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269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628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890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780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886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265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390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453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67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