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92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291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137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827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479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099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299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478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66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102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570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19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29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851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