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76757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33907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08851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31107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68150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19324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82477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82762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90543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08764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50998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00379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84941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