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187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423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90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560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353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280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277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87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31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817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069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795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017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649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324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