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651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237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7366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538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994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822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6965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512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3251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324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56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171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7532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6484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310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902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