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73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47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89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84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85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156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8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86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711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97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56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40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329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07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44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3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14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