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240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579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543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339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549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034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579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231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188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829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351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723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26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