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834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048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1219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714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640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599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679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061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736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139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7604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498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113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015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384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