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8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59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71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771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980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79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962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071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120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305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35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911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61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