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95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05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947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60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09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89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049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800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749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783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253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904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850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88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969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