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03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96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638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375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11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049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11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908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109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14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91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17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95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