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314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99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95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01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3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631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594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19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69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88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600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3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911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