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1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59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350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991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598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58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344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92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50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07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5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84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2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12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014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235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1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