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198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953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756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472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825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455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629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607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324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655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427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062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067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65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828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496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027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