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4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20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722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123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88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1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28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87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874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47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794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843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610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06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97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