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9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743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46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55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31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272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026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20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344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99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33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0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39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