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932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890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964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06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501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046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269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004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350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085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011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85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160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