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087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453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1454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317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265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337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383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185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504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852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009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47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507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167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137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040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05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