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31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01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297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057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36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61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527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50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32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28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400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021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152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46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5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94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