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54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88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540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722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401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4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02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0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68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25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31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44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0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350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