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071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897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16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082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085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533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674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002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716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729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97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20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902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187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