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48489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79400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90414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06208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47899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06764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98810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0846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71244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59798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07903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71358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5311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