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095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461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964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122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268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465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670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122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334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710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640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938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808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75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321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891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181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