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5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01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00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407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109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710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0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329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5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214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87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74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684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78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363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045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88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