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261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435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173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34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314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750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837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8919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789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042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302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57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4390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