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859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1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734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878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947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416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662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079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858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029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204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034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811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549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074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