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0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20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722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2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254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116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67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781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56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9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81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10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01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97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1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