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226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385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408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365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825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959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007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031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36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080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646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185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362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