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8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64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99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75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096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812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87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19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56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03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5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764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020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082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03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459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087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