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3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34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349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39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95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329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972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1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24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39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98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948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35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05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062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