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857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27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4434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70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952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453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63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24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71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1410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809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864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242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