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890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704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536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881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007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760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450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617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830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240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849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42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163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748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437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