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835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650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56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66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07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1933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151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448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02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751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854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470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492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138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54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516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419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