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33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674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216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591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861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505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14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4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447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656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464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748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497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152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640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662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735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