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56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78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52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626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995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98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790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770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165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74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212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909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410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