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697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8662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7895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0782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3114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9585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0800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9799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3550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1136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1973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2340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2786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8025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8171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