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608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490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154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27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38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233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52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032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19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624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22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83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70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