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500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5870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72544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8807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8387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6705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582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5201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1072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6718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8264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1793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8480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2518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3937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