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7158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615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2201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475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2083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998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4894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2684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4151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3281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070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981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995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7737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852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684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6808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