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971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072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644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292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50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219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358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09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396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690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32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00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750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