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426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62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603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480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738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75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27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041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16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559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49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151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63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17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877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517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