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96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302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11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992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153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186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428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376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378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337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821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847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380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867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83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53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837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