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9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44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71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65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8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891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513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34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41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42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37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11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