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598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228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063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638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15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802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648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896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666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969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745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429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020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280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53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