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84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08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354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571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31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779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0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040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86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03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200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3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2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963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237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