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9979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624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1418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7841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9223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5906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0126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513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316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3242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529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754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6722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4015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2973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0882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5282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