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324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384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203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996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476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89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51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306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322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706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16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49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615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