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28153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11445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49339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18278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42939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36412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31684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96277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32157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6732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8831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62144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26303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90057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47516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