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71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658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405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877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138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4366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881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075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9328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3172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659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335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0155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553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5147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