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8468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5425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56284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4561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0032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168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042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7500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6686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6001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967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23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3103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