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500750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54220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762912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064821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786021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143913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753906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085298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29944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300305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34540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06018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087736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375794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409629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898866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976214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