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37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0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30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2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53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87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6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75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12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2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0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24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22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