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658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501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243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889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719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943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599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235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519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678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208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31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494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