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19170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57069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34054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73744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35512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82263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59598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63303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64760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51172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48872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8696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1653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76600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68916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