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28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3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43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60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6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5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76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56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34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71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599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820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006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45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5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8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434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