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55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283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19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41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6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18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49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15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44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682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01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45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7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45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611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