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643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10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79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15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349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560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863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121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86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550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691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11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079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729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606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122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874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