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835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4325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594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0375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320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457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102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4547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773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47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071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661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240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87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892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923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404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