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30319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42461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64433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93767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26465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22698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04370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52144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3088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5646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2823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11131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39669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