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31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91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8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3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94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40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608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956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76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0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60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991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96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