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74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783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4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2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53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986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429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7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87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50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616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15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05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1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71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