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43057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58569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11751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75448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97556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88832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36120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72952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61201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65666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36189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08794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38530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0104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94849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