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221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696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354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755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279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649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742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00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726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362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633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74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951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808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672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128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571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