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184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392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757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48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878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732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370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236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489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83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03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827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297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