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7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14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75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03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69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65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14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158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7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6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94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07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62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25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8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