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820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365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826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464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821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171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278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436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196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473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272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101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92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