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0934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1491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75871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8341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0870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3721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9178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0578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0489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6093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306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373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9357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6328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7947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7599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3242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