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2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016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47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57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8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20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44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6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52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44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62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535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8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00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52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