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923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28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462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64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78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05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486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703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29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87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3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1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39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541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29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78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76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