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120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11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694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77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131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89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94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54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5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46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0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30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8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422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582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048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705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