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3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033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80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12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02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1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14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79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07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1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332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79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86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34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