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6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56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920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7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57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9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887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21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753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51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5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71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6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59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879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