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2291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1197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2183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9746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1818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5862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4465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034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5697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1313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767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727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2193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2252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9496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8114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539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