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660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97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61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000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075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596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379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366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030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729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112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107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607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