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684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507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777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706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00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728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368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813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958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820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029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322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999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