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980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913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337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966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981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041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878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083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156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68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077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378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539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