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1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41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3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88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3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96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73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1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04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19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05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55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18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2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22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