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1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312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734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467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08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1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618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037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077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0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755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02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