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4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00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09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08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939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902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60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20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889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5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815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2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435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01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4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