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30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81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22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11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7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07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457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60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28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12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7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231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96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09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4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31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9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