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368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97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453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520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307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797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538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111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685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86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311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753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01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67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707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