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449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370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723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592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25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984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12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035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58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221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203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74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200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22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17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68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007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