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9308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8819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2689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0976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7193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7450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5061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8879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109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9680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209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539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859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7014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8704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4283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7539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