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499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67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26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63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03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879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84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8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7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06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6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1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75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