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780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217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30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889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192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084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469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069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77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289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874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63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58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