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70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223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577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47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571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467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87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79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473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182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141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837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367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488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996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