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676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29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1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32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2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9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55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01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26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2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13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38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35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39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050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77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