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563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2408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6842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742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383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0576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1587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005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5095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182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345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364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753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867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7150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8386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2659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