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0738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4508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7794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62547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58236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76709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0692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7888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48468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8728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189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8040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02837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