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135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46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564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560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950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690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151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8002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2679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178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391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515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098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86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390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