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4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79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119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95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74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3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12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98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15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8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87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7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