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568672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59035531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