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708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834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764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731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023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251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619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152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549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645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517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041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85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187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160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669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876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