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22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240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590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485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309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829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919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266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459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341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448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747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354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