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081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782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361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87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168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889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903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613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605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610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806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331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732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