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238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522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955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230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627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882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265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049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400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644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672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246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765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387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538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721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200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