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4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37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305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43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19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55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0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65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98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6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1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18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71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