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76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96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993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087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384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19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9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16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78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5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021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531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47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236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05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