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078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93590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45714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91203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80039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87712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3823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40121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26252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6436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39553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13777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69181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20499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12479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