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51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644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020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545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461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693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106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676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3691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709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105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396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0882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771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313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083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851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