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49617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18963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19561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55361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76485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89497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79035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9477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55436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54498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40654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72823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9028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