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775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813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70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863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521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798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529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789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350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919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527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149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831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572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460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77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125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