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96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330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456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689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979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592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361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7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235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34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48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33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70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