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8663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14003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69899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64516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98647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26169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24888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09101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01023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41382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63690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5818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91879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77427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31071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7776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75482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