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1527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26789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0393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83829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7345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74371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03587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39960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31237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15798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84270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32135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24180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61795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95051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