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477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697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50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107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577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255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384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227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165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379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578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163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470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039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4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