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6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89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39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38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8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5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90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0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33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7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2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02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58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196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