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18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24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39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083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507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239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26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25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141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12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23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973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