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197619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883470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931904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312555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031317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317557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329841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796738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229851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499521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81821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13207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745581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193387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661773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697769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983855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