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75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80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15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99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301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030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311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328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485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819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000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55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119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790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272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