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553501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8210987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5911003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5960986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0467690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184799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2409440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5165388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8270757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4607500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7505861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9051742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348723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6632657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6824784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8223020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3453623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