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355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637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141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99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947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37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003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30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947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395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94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19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545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96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180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247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26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