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655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688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471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039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421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544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094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325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984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125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80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052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407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