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467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926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386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16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370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227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223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365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717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903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320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827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569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