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599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7726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6448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525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417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1933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1255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290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6761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5089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031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9446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533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3203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2404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