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41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51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000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9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248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73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71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30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476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061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82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349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330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50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996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