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190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778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6084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225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608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475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2762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4601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175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6969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600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684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924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529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208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580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2602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