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020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7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508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391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427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67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928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324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944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904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713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372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043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