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32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709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81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91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13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501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286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083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50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47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4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571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687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093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935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