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16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305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597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8217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390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5619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859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11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1862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66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481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360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275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87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850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