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48399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63967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