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527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930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632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8203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523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657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932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76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538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626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768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8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45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228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512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270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681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