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723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867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747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035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794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265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09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157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313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1645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714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440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83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095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008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417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937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