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402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520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442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625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52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80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813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01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0719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004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1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63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25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