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425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457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712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704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071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7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163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311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082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707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316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142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907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581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