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07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8074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7263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361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4426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6433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0678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634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6824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455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622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996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302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427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5406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8082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905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