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60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48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867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278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774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953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85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32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537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662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937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74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271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