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801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77189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5606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013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3048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1820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0239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8810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5358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6233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8308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1420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5643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3398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2241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