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5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81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5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574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926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520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61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705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97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926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16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13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320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