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2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4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98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08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6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23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44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6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84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60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09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10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28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43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1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