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758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355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924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755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453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325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831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855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277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189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609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799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688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440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225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955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