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2812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84094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9335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548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1045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2113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9330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13019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01734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39784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8039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81255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6028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0191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0831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