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5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107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423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600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327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80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08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085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582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477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032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53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90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617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27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