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44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40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833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14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124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426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259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248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965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06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84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899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424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