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749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97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162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466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556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42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619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697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463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893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059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45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196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