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491435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0112413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