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452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971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944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199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827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668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677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254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353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476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095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564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730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