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89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81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70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27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33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59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42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09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06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82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37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0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83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499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47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69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83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