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01311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69823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