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724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2336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897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88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957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24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798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323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115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378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959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425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010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4057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739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620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211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