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937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26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265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772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747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6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353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810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609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167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032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22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765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96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472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