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3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976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236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99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79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8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45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55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443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17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71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94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08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52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