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3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821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864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411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510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523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896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177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273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784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793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912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037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