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124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2726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0272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89011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6961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8296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012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9097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1254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6694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8569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8553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5429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3734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1947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