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768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04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061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66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509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719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06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37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786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756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665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44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487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172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606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65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