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183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82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391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21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46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01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15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87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15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6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6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0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358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