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6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59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41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835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079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9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94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655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0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7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0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94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47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