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92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223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706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325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15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657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758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599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14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251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62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0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28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779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541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71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099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