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141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04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7208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294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120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353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684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267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806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61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584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241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990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762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949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