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30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42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865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01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515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44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52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0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92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979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433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92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92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11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96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