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014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193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20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202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95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810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790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679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300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007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714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360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392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