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173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491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713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11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398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00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74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41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115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290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743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49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960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