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577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97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7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558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97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38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08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77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616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268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080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80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90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652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07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036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64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