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72019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92989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22992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76597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14972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67467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3366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87841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15706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24628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0033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13536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42809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01049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37421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67457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00139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