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9478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2961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9856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040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9943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9291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7489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013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5408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6264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9447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6163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4092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1525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79407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