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7502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33768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1415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9353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720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2109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8887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0955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7073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9376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266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732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43545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7492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7751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781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1109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