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1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43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44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3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76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2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65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4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11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96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6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55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59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