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055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233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468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656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04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299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060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619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179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646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490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321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919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005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263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167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500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