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007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021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71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339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412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729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35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13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456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07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14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548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079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197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59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