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71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2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14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54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18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1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64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71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91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95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0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9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