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5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103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5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918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50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88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680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811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90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881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322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526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65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81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213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