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639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456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87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707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188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333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89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111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738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305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719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305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283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551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956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514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771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