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12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53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36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9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94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33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7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194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47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55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8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4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69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0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033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07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7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