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0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143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07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531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67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4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95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60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74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17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1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6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17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