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65838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01481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85856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77005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30528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73050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14069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36638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19845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88310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81893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31587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53767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