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550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890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498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959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08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360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434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09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707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737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317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120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803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337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4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