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210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168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049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186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321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025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030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63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574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500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959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675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699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86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036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