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640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798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216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58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512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821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695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238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304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721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63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868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755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58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121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