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209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01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116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26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78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7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76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909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042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97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13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47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40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01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70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