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5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234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602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78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56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592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308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291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8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61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7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784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948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328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172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024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318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