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3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705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7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022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321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76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6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702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56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08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01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3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852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