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260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370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935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832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197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774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287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90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898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679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131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350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626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889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376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106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843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