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79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153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552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4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33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85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516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899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0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030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2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27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35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